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5617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/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September 13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253901703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253901703"/>
            <w:bookmarkStart w:id="1" w:name="__Fieldmark__2_1253901703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333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2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1253901703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1253901703"/>
            <w:bookmarkStart w:id="3" w:name="__Fieldmark__6_1253901703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25390170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1253901703"/>
            <w:bookmarkStart w:id="5" w:name="__Fieldmark__7_1253901703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253901703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1253901703"/>
            <w:bookmarkStart w:id="7" w:name="__Fieldmark__8_1253901703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253901703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253901703"/>
            <w:bookmarkStart w:id="9" w:name="__Fieldmark__9_1253901703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1253901703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1253901703"/>
            <w:bookmarkStart w:id="11" w:name="__Fieldmark__10_1253901703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1253901703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1253901703"/>
            <w:bookmarkStart w:id="13" w:name="__Fieldmark__11_1253901703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1253901703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253901703"/>
            <w:bookmarkStart w:id="15" w:name="__Fieldmark__12_1253901703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1253901703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253901703"/>
            <w:bookmarkStart w:id="17" w:name="__Fieldmark__13_1253901703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1253901703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253901703"/>
            <w:bookmarkStart w:id="19" w:name="__Fieldmark__14_1253901703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1253901703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1253901703"/>
            <w:bookmarkStart w:id="21" w:name="__Fieldmark__15_1253901703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125390170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1253901703"/>
            <w:bookmarkStart w:id="25" w:name="__Fieldmark__17_1253901703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1253901703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253901703"/>
            <w:bookmarkStart w:id="27" w:name="__Fieldmark__18_1253901703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1253901703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253901703"/>
            <w:bookmarkStart w:id="29" w:name="__Fieldmark__19_1253901703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1253901703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1253901703"/>
            <w:bookmarkStart w:id="31" w:name="__Fieldmark__22_1253901703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33ASMDT.X AND 333ASMDB.X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253901703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1253901703"/>
            <w:bookmarkStart w:id="33" w:name="__Fieldmark__25_1253901703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253901703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253901703"/>
            <w:bookmarkStart w:id="35" w:name="__Fieldmark__26_1253901703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1253901703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253901703"/>
            <w:bookmarkStart w:id="37" w:name="__Fieldmark__27_1253901703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1253901703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253901703"/>
            <w:bookmarkStart w:id="39" w:name="__Fieldmark__28_1253901703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2:50:00Z</dcterms:created>
  <dc:creator>Bob Jillings</dc:creator>
  <dc:description/>
  <dc:language>en-US</dc:language>
  <cp:lastModifiedBy>kim_t</cp:lastModifiedBy>
  <cp:lastPrinted>2000-09-13T15:51:00Z</cp:lastPrinted>
  <dcterms:modified xsi:type="dcterms:W3CDTF">2000-09-13T22:51:00Z</dcterms:modified>
  <cp:revision>5</cp:revision>
  <dc:subject/>
  <dc:title>Word blue sheet form</dc:title>
</cp:coreProperties>
</file>