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30396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30396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Bay Area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575 Price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Redwood Cit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63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84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103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0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BA1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Castaned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3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445A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E 336 BDS ON 8 PANELS, SIZED 14X17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35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89.6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ING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0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939.6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 DC445A, LT1944-1EMS, DES# 230464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7:31:00Z</dcterms:created>
  <dc:creator>Sargon Zia</dc:creator>
  <dc:description/>
  <dc:language>en-US</dc:language>
  <cp:lastModifiedBy>kim_t</cp:lastModifiedBy>
  <cp:lastPrinted>2002-01-11T09:57:00Z</cp:lastPrinted>
  <dcterms:modified xsi:type="dcterms:W3CDTF">2002-01-11T18:40:00Z</dcterms:modified>
  <cp:revision>21</cp:revision>
  <dc:subject/>
  <dc:title>ORDER DATE	</dc:title>
</cp:coreProperties>
</file>