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7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36249973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362499737"/>
            <w:bookmarkStart w:id="1" w:name="__Fieldmark__2_136249973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1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1362499737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1362499737"/>
            <w:bookmarkStart w:id="3" w:name="__Fieldmark__6_1362499737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136249973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1362499737"/>
            <w:bookmarkStart w:id="5" w:name="__Fieldmark__7_1362499737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36249973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1362499737"/>
            <w:bookmarkStart w:id="7" w:name="__Fieldmark__8_1362499737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36249973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362499737"/>
            <w:bookmarkStart w:id="9" w:name="__Fieldmark__9_136249973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136249973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1362499737"/>
            <w:bookmarkStart w:id="11" w:name="__Fieldmark__10_1362499737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136249973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1362499737"/>
            <w:bookmarkStart w:id="13" w:name="__Fieldmark__11_1362499737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136249973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362499737"/>
            <w:bookmarkStart w:id="15" w:name="__Fieldmark__12_136249973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36249973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362499737"/>
            <w:bookmarkStart w:id="17" w:name="__Fieldmark__13_136249973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136249973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362499737"/>
            <w:bookmarkStart w:id="19" w:name="__Fieldmark__14_136249973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136249973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1362499737"/>
            <w:bookmarkStart w:id="21" w:name="__Fieldmark__15_1362499737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136249973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1362499737"/>
            <w:bookmarkStart w:id="23" w:name="__Fieldmark__16_1362499737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136249973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362499737"/>
            <w:bookmarkStart w:id="27" w:name="__Fieldmark__18_1362499737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136249973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362499737"/>
            <w:bookmarkStart w:id="29" w:name="__Fieldmark__19_1362499737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136249973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1362499737"/>
            <w:bookmarkStart w:id="31" w:name="__Fieldmark__20_136249973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136249973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1362499737"/>
            <w:bookmarkStart w:id="33" w:name="__Fieldmark__23_136249973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1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36249973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362499737"/>
            <w:bookmarkStart w:id="35" w:name="__Fieldmark__26_136249973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136249973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362499737"/>
            <w:bookmarkStart w:id="37" w:name="__Fieldmark__27_136249973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136249973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362499737"/>
            <w:bookmarkStart w:id="39" w:name="__Fieldmark__28_1362499737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136249973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1362499737"/>
            <w:bookmarkStart w:id="41" w:name="__Fieldmark__29_1362499737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8:10:00Z</dcterms:created>
  <dc:creator>Bob Jillings</dc:creator>
  <dc:description/>
  <dc:language>en-US</dc:language>
  <cp:lastModifiedBy>kim_t</cp:lastModifiedBy>
  <cp:lastPrinted>1998-08-13T10:01:00Z</cp:lastPrinted>
  <dcterms:modified xsi:type="dcterms:W3CDTF">1998-10-07T18:11:00Z</dcterms:modified>
  <cp:revision>5</cp:revision>
  <dc:subject/>
  <dc:title>Word blue sheet form</dc:title>
</cp:coreProperties>
</file>