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ease 7/20/1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d 4-sample transient correction function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cted behavior of “Conversion Mode” contr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d accurate register help fi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d “Help w/ Buttons” button to front panel with corresponding help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ed all help files to .pdf form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ified “Calculate Object temperature” subVI to utilize MathScript nodes for calculations instead of visual mathematic operat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d Bit_Config.csv so that all bits are properly nam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e various adjustments to GU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pdated main VI icon to read “TMP006EVM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54:00Z</dcterms:created>
  <dc:creator>a0282827</dc:creator>
  <dc:description/>
  <cp:keywords/>
  <dc:language>en-US</dc:language>
  <cp:lastModifiedBy>a0282827</cp:lastModifiedBy>
  <dcterms:modified xsi:type="dcterms:W3CDTF">2011-07-20T18:48:00Z</dcterms:modified>
  <cp:revision>12</cp:revision>
  <dc:subject/>
  <dc:title/>
</cp:coreProperties>
</file>