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VM-FAQ (MSP-TS430PZ100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1.  What do I get for $75?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A socket module for the MSP430F67xx-16bit-Microcontroller derivative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in 100pin QFP-packages (TI package code: PZ). The socket module is connected to the PC  via a USB-Interface(MSP-FET430UIF) or a Parallel-Port-Interface(MSP-FET430PIF) which can be ordered separately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Kit content:</w:t>
      </w:r>
    </w:p>
    <w:p>
      <w:pPr>
        <w:pStyle w:val="Normal"/>
        <w:ind w:firstLine="1170"/>
        <w:rPr>
          <w:rFonts w:ascii="Arial" w:hAnsi="Arial" w:cs="Arial"/>
        </w:rPr>
      </w:pPr>
      <w:r>
        <w:rPr>
          <w:rFonts w:cs="Arial" w:ascii="Arial" w:hAnsi="Arial"/>
        </w:rPr>
        <w:t xml:space="preserve">Hardware: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Target-Socket-Module, 14-pin cable, 2 units MSP430F6744IPZ, four 25-pin headers 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both male and female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If I only request literature what will I receiv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 xml:space="preserve"> MSP430 Product Bulletin and Overview (SLAB034x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3. Does the MSP-TS430PZ100B come with any connectors?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Yes, it comes with a 14-pin cable which connects the Target-Socket-Module to the debug 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interf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4. What does the MSP-TS430PZ100B do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socket module fits all MSP430F471xxIPZ derivatives in 100pin QFP-packages (TI package code: PZ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e EVMs for other MSP430-Family-Members available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Yes, for every member of the MSP430-Famil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Can I get the board design[/gerber files/artwork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Yes, gerber files are available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Can I purchase more than 1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Y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Can you bill me for the EVM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>No, We take credit cards, purchase orders and business chec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How long will it take to receive the EVM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>You should receive the EVM within 5 working days. We can rush it t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you for an additional charg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0. Where can I get samples of the MSP-TS430PZ100B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By contacting your local TI authorized distributor or at TI’s eStore: </w:t>
      </w:r>
      <w:hyperlink r:id="rId2">
        <w:r>
          <w:rPr>
            <w:rStyle w:val="InternetLink"/>
            <w:rFonts w:cs="Arial" w:ascii="Arial" w:hAnsi="Arial"/>
          </w:rPr>
          <w:t>http://www.ti-estore.com/</w:t>
        </w:r>
      </w:hyperlink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-&gt; Microcontrollers -&gt; MSP430 Ultra-Low Power MC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 What if  I have a technical question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>Refer these callers to the product information center (PIC) -- the numb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>is (972) 644-5580   8am-6pm central t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8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-estor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7:55:00Z</dcterms:created>
  <dc:creator>Philip D. Rogers</dc:creator>
  <dc:description/>
  <cp:keywords/>
  <dc:language>en-US</dc:language>
  <cp:lastModifiedBy>a0797220</cp:lastModifiedBy>
  <dcterms:modified xsi:type="dcterms:W3CDTF">2010-08-03T11:21:00Z</dcterms:modified>
  <cp:revision>9</cp:revision>
  <dc:subject/>
  <dc:title>TPSxxxxEVM-xxx FAQ</dc:title>
</cp:coreProperties>
</file>