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7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-INDIA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BSCM CARD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9-APR-2014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/>
      </w:pPr>
      <w:r>
        <w:rPr/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7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SCM_CARD_ASY_20140419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SCM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SCM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SCM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SCM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SCM.GM1</w:t>
        <w:tab/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lacement.xls </w:t>
        <w:tab/>
        <w:t xml:space="preserve">      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100.0 MM  X 112.0 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 MM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10 mil / 6 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12 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60" w:right="1185" w:gutter="0" w:header="661" w:top="1395" w:footer="661" w:bottom="1395"/>
      <w:pgBorders w:display="allPages" w:offsetFrom="text">
        <w:top w:val="double" w:sz="40" w:space="11" w:color="000000"/>
        <w:left w:val="double" w:sz="40" w:space="8" w:color="000000"/>
        <w:bottom w:val="double" w:sz="40" w:space="11" w:color="000000"/>
        <w:right w:val="double" w:sz="40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6">
    <w:name w:val="WW8Num26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4-18T14:41:00Z</dcterms:modified>
  <cp:revision>86</cp:revision>
  <dc:subject/>
  <dc:title>T-QP-HR-01-00</dc:title>
</cp:coreProperties>
</file>