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5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Arial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ourier New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ourier New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 New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TIDA-00247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ourier New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ourier New" w:cs="Verdana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eastAsia="Courier New" w:cs="Verdana" w:ascii="Verdana" w:hAnsi="Verdan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TS10743AC0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0/28/14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5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ourier New" w:cs="Verdan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 w:cs="Verdana" w:ascii="Verdana" w:hAnsi="Verdan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TIDA-00247</w:t>
            </w:r>
            <w:r>
              <w:rPr>
                <w:rFonts w:cs="Verdana" w:ascii="Verdana" w:hAnsi="Verdana"/>
                <w:b/>
                <w:bCs/>
                <w:sz w:val="24"/>
                <w:szCs w:val="24"/>
              </w:rPr>
              <w:t>_ASY_20141028.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247_E1.GTP</w:t>
        <w:tab/>
        <w:tab/>
        <w:t>- Solder Paste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247_E1.GBP</w:t>
        <w:tab/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247_E1.GM5</w:t>
        <w:tab/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247_E1.GM6</w:t>
        <w:tab/>
        <w:tab/>
        <w:t>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247_E1.GM1</w:t>
        <w:tab/>
        <w:t>- Board Outli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ick Place for TIDA-00247_E1.txt - Pick and Place data (Placement fil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y.pdf</w:t>
        <w:tab/>
        <w:tab/>
        <w:t xml:space="preserve">       - PDF of Assembly Drawings (Top and Bottom sid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550mil X 2250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4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1.6mm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Min. Trace width and Spacing  : 8mil / 9.995mil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7.874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/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60" w:right="1005" w:gutter="0" w:header="721" w:top="1455" w:footer="721" w:bottom="1455"/>
      <w:pgBorders w:display="allPages" w:offsetFrom="text">
        <w:top w:val="double" w:sz="28" w:space="11" w:color="000000"/>
        <w:left w:val="double" w:sz="28" w:space="25" w:color="000000"/>
        <w:bottom w:val="double" w:sz="28" w:space="11" w:color="000000"/>
        <w:right w:val="double" w:sz="28" w:space="13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0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0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1421</cp:lastModifiedBy>
  <cp:lastPrinted>2004-11-26T18:24:00Z</cp:lastPrinted>
  <dcterms:modified xsi:type="dcterms:W3CDTF">2014-03-06T09:47:00Z</dcterms:modified>
  <cp:revision>83</cp:revision>
  <dc:subject/>
  <dc:title>T-QP-HR-01-00</dc:title>
</cp:coreProperties>
</file>