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7513"/>
      </w:tblGrid>
      <w:tr>
        <w:trPr>
          <w:trHeight w:val="391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ourier New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ourier New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 New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TIDA-00247</w:t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ourier New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ourier New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 New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TS10743AC0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/28/14</w:t>
            </w:r>
          </w:p>
        </w:tc>
      </w:tr>
      <w:tr>
        <w:trPr>
          <w:trHeight w:val="435" w:hRule="atLeast"/>
        </w:trPr>
        <w:tc>
          <w:tcPr>
            <w:tcW w:w="2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7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4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RILL FORMAT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CELLON ENGLISH  2,5 TRAILING</w:t>
            </w:r>
          </w:p>
        </w:tc>
      </w:tr>
      <w:tr>
        <w:trPr>
          <w:trHeight w:val="516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ourier New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TIDA-00247</w:t>
            </w: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_FAB_20141028.zip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TL</w:t>
        <w:tab/>
        <w:tab/>
        <w:t>- Layer 1 (Top Lay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1</w:t>
        <w:tab/>
        <w:tab/>
        <w:t>- Layer 2 (GND Pla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2</w:t>
        <w:tab/>
        <w:tab/>
        <w:t>- Layer 3 (VCC Plan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BL</w:t>
        <w:tab/>
        <w:tab/>
        <w:t>- Layer 4 (Bottom Lay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N 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TS</w:t>
        <w:tab/>
        <w:tab/>
        <w:t xml:space="preserve">- Solder Mask Top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BS</w:t>
        <w:tab/>
        <w:tab/>
        <w:t xml:space="preserve">- Solder Mask Bottom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TO</w:t>
        <w:tab/>
        <w:tab/>
        <w:t>- Silkscreen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BO</w:t>
        <w:tab/>
        <w:tab/>
        <w:t>- Silkscreen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M1</w:t>
        <w:tab/>
        <w:t xml:space="preserve"> - Board Out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D1</w:t>
        <w:tab/>
        <w:tab/>
        <w:t>- Fabrication Draw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IL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</w:rPr>
        <w:t>TIDA-00247_E1-Plated.TXT  - 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sz w:val="24"/>
          <w:szCs w:val="24"/>
          <w:lang w:val="fr-FR"/>
        </w:rPr>
        <w:t>OTHER FILE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i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TIDA-00247_E1.ipc </w:t>
        <w:tab/>
        <w:t xml:space="preserve">- IPC-D-356 Netlist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yers.pdf</w:t>
        <w:tab/>
        <w:tab/>
        <w:t xml:space="preserve">  </w:t>
        <w:tab/>
        <w:t>- PDF Plots of all layer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.pdf</w:t>
        <w:tab/>
        <w:tab/>
        <w:tab/>
        <w:t>- PDF of Fabrication Drawin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Fab.doc</w:t>
        <w:tab/>
        <w:t>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550mil X 2250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mm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8mil / 9.995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7.874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/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ind w:left="360" w:right="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630" w:right="1105" w:gutter="0" w:header="661" w:top="1395" w:footer="661" w:bottom="1395"/>
      <w:pgBorders w:display="allPages" w:offsetFrom="text">
        <w:top w:val="double" w:sz="40" w:space="11" w:color="000000"/>
        <w:left w:val="double" w:sz="40" w:space="17" w:color="000000"/>
        <w:bottom w:val="double" w:sz="40" w:space="11" w:color="000000"/>
        <w:right w:val="double" w:sz="40" w:space="17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2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7:00Z</dcterms:created>
  <dc:creator>Sadan Kumar</dc:creator>
  <dc:description/>
  <dc:language>en-US</dc:language>
  <cp:lastModifiedBy>1298</cp:lastModifiedBy>
  <cp:lastPrinted>2004-11-26T18:24:00Z</cp:lastPrinted>
  <dcterms:modified xsi:type="dcterms:W3CDTF">2014-06-16T11:38:00Z</dcterms:modified>
  <cp:revision>120</cp:revision>
  <dc:subject/>
  <dc:title>T-QP-HR-01-00</dc:title>
</cp:coreProperties>
</file>