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>PCB REF.</w:t>
        <w:tab/>
        <w:t xml:space="preserve">  : TMDSEVM6657</w:t>
      </w:r>
      <w:bookmarkStart w:id="0" w:name="DDE_LINK2"/>
      <w:r>
        <w:rPr>
          <w:rFonts w:ascii="Courier New" w:hAnsi="Courier New"/>
          <w:color w:val="FF0000"/>
          <w:sz w:val="20"/>
        </w:rPr>
        <w:t xml:space="preserve"> </w:t>
      </w:r>
      <w:r>
        <w:rPr>
          <w:rFonts w:ascii="Courier New" w:hAnsi="Courier New"/>
          <w:color w:val="000000"/>
          <w:sz w:val="20"/>
        </w:rPr>
        <w:t>REV:0</w:t>
      </w:r>
      <w:bookmarkEnd w:id="0"/>
      <w:r>
        <w:rPr>
          <w:rFonts w:ascii="Courier New" w:hAnsi="Courier New"/>
          <w:color w:val="000000"/>
          <w:sz w:val="20"/>
        </w:rPr>
        <w:t>2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JOB REF</w:t>
        <w:tab/>
        <w:t xml:space="preserve">  : EINF4567A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</w:r>
      <w:r>
        <w:rPr>
          <w:rFonts w:eastAsia="Times New Roman" w:ascii="Courier New" w:hAnsi="Courier New"/>
          <w:sz w:val="20"/>
        </w:rPr>
        <w:t>DATE          : 06.05.2012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 w:ascii="Courier New" w:hAnsi="Courier New"/>
          <w:sz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ab/>
        <w:tab/>
        <w:t>FILE DETAIL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Gerber format: 2,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 w:ascii="Courier New" w:hAnsi="Courier New"/>
          <w:sz w:val="20"/>
        </w:rPr>
        <w:t>Drill format: 2,5, Trailing zeroes suppressed, Absolute, ENGLISH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GERBER FILE :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TMDXEVM6657_DFM ECAD 4567_eI 18-00132-02.ZIP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rFonts w:ascii="Courier New" w:hAnsi="Courier New"/>
          <w:sz w:val="20"/>
        </w:rPr>
        <w:t>(ZIP FILE CONTAINING ALL GERBER FILES AND NC DRILL DATA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GERBER FILES: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.GBR</w:t>
        <w:tab/>
        <w:tab/>
        <w:t xml:space="preserve">- LAYER 1 PRIMARY SIDE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2P.GBR</w:t>
        <w:tab/>
        <w:tab/>
        <w:t>- LAYER 2 GND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3S.GBR</w:t>
        <w:tab/>
        <w:tab/>
        <w:t xml:space="preserve">- LAYER 3 </w:t>
      </w:r>
      <w:r>
        <w:rPr>
          <w:rFonts w:cs="Courier New" w:ascii="Courier New" w:hAnsi="Courier New"/>
          <w:color w:val="000000"/>
          <w:sz w:val="20"/>
          <w:szCs w:val="20"/>
        </w:rPr>
        <w:t>SIGNAL LAYER POSI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4P.GBR</w:t>
        <w:tab/>
        <w:tab/>
        <w:t>- LAYER 4 PWR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5S.GBR</w:t>
        <w:tab/>
        <w:tab/>
        <w:t xml:space="preserve">- LAYER 5 </w:t>
      </w:r>
      <w:r>
        <w:rPr>
          <w:rFonts w:cs="Courier New" w:ascii="Courier New" w:hAnsi="Courier New"/>
          <w:color w:val="000000"/>
          <w:sz w:val="20"/>
          <w:szCs w:val="20"/>
        </w:rPr>
        <w:t>SIGNAL LAYER POSI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6P.GBR</w:t>
        <w:tab/>
        <w:tab/>
        <w:t>- LAYER 6 GND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7P.GBR</w:t>
        <w:tab/>
        <w:tab/>
        <w:t>- LAYER 7 GND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8S.GBR</w:t>
        <w:tab/>
        <w:tab/>
        <w:t>- LAYER 8 SIGNAL LAYER POSI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9P.GBR</w:t>
        <w:tab/>
        <w:tab/>
        <w:t>- LAYER 9 PWR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0S.GBR</w:t>
        <w:tab/>
        <w:tab/>
        <w:t>- LAYER 10 SIGNAL LAYER POSI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1P.GBR</w:t>
        <w:tab/>
        <w:tab/>
        <w:t>- LAYER 11 GND PLANE NEGATIV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2.GBR</w:t>
        <w:tab/>
        <w:tab/>
        <w:t xml:space="preserve">- LAYER 12 SECONDARY SIDE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MPR.GBR</w:t>
        <w:tab/>
        <w:tab/>
        <w:t>- SOLDER MASK PRIMARY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MSE.GBR</w:t>
        <w:tab/>
        <w:tab/>
        <w:t xml:space="preserve">- SOLDER MASK SECONDARY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LPR.GBR</w:t>
        <w:tab/>
        <w:tab/>
        <w:t>- SILK SCREEN PRIMARY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LSE.GBR</w:t>
        <w:tab/>
        <w:tab/>
        <w:t>- SILK SCREEN SECONDARY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DRILL FILE: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PTH.DRL  </w:t>
        <w:tab/>
        <w:tab/>
        <w:t>- NC DRILL DATA PTH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PTH_SLOTS.ROU</w:t>
        <w:tab/>
        <w:t>- MILL DATA PTH SLO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NPTH.DRL</w:t>
        <w:tab/>
        <w:tab/>
        <w:t>- NC DRILL DATA NPTH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 w:ascii="Courier New" w:hAnsi="Courier New"/>
          <w:sz w:val="20"/>
        </w:rPr>
        <w:t xml:space="preserve">MANUFACTURING DETAILS OF </w:t>
      </w:r>
      <w:bookmarkStart w:id="1" w:name="DDE_LINK21"/>
      <w:r>
        <w:rPr>
          <w:rFonts w:eastAsia="Times New Roman" w:ascii="Courier New" w:hAnsi="Courier New"/>
          <w:color w:val="FF0000"/>
          <w:sz w:val="20"/>
        </w:rPr>
        <w:t xml:space="preserve"> </w:t>
      </w:r>
      <w:bookmarkEnd w:id="1"/>
      <w:r>
        <w:rPr>
          <w:rFonts w:eastAsia="Times New Roman" w:ascii="Courier New" w:hAnsi="Courier New"/>
          <w:color w:val="000000"/>
          <w:sz w:val="20"/>
        </w:rPr>
        <w:t>TMDSEVM6657</w:t>
      </w:r>
      <w:bookmarkStart w:id="2" w:name="DDE_LINK22"/>
      <w:r>
        <w:rPr>
          <w:rFonts w:eastAsia="Times New Roman" w:ascii="Courier New" w:hAnsi="Courier New"/>
          <w:color w:val="FF0000"/>
          <w:sz w:val="20"/>
        </w:rPr>
        <w:t xml:space="preserve"> </w:t>
      </w:r>
      <w:r>
        <w:rPr>
          <w:rFonts w:eastAsia="Times New Roman" w:ascii="Courier New" w:hAnsi="Courier New"/>
          <w:color w:val="000000"/>
          <w:sz w:val="20"/>
        </w:rPr>
        <w:t>REV:0</w:t>
      </w:r>
      <w:bookmarkEnd w:id="2"/>
      <w:r>
        <w:rPr>
          <w:rFonts w:eastAsia="Times New Roman" w:ascii="Courier New" w:hAnsi="Courier New"/>
          <w:color w:val="000000"/>
          <w:sz w:val="20"/>
        </w:rPr>
        <w:t>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2) BOARD SIZE              : 180.6 X 73.5 M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3) FINAL BOARD THICKNESS   : AS PER FAB DRAWING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 xml:space="preserve">4) MINIMUM DRILL SIZE      : </w:t>
      </w:r>
      <w:r>
        <w:rPr>
          <w:rFonts w:ascii="Courier New" w:hAnsi="Courier New"/>
          <w:color w:val="000000"/>
          <w:sz w:val="20"/>
        </w:rPr>
        <w:t xml:space="preserve">8 MIL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5) MAXIMUM DRILL SIZE      : 138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6) MINIMUM TRACK THICKNESS : 3.5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7) MINIMUM TRACK CLEARANCE : 4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8) COPPER THICKNESS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9) FINISH          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10) MATERIAL</w:t>
        <w:tab/>
        <w:tab/>
        <w:t xml:space="preserve">   : AS PER FAB DRAWING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OTHER FILES: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FAB.GBR</w:t>
        <w:tab/>
        <w:tab/>
        <w:tab/>
        <w:t xml:space="preserve">        - FAB DRAWING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ROUT.GBR</w:t>
        <w:tab/>
        <w:tab/>
        <w:t xml:space="preserve">              - OUTLIN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IPC NETLIST.IPC   </w:t>
        <w:tab/>
        <w:t xml:space="preserve">        - IPC D 356 NETLIS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bookmarkStart w:id="3" w:name="DDE_LINK"/>
      <w:r>
        <w:rPr>
          <w:rFonts w:cs="Courier New" w:ascii="Courier New" w:hAnsi="Courier New"/>
          <w:color w:val="000000"/>
          <w:sz w:val="20"/>
          <w:szCs w:val="20"/>
        </w:rPr>
        <w:t>4567A_TMDSEVM6657_odb++.tgz</w:t>
      </w:r>
      <w:bookmarkEnd w:id="3"/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- ODB++ DAT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NOTE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1)THIS IS A CONTROLLED IMPEDANCE BOARD. FOR MORE DEAILS PLEASE REFER FAB DRAWING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bookmarkStart w:id="4" w:name="DDE_LINK1"/>
      <w:r>
        <w:rPr>
          <w:rFonts w:cs="Courier New" w:ascii="Courier New" w:hAnsi="Courier New"/>
          <w:color w:val="000000"/>
          <w:sz w:val="20"/>
          <w:szCs w:val="20"/>
        </w:rPr>
        <w:t>2)MASK PADS HAS BEEN INCREASED BY 3MIL WITH RESPECT TO DATABASE AT CAM LEVEL AS PER REQUEST</w:t>
      </w:r>
      <w:bookmarkEnd w:id="4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000000"/>
          <w:sz w:val="20"/>
        </w:rPr>
        <w:t>3)MASK PADS HAS BEEN INCREASED IN THE BGA AREA 2MIL WITH RESPECT TO DATABASE AT CAM LEVEL AS PER REQUES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4) Cut-outs present for details refer fab drawing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5) Einfochips logo has been Changed at Gerber level for more  clarit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6) PTH Slots present in this board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Internetlink">
    <w:name w:val="Internet link"/>
    <w:qFormat/>
    <w:rPr>
      <w:rFonts w:eastAsia="Times New Roman"/>
      <w:color w:val="000080"/>
      <w:u w:val="single"/>
      <w:lang w:val="zxx" w:eastAsia="zxx"/>
    </w:rPr>
  </w:style>
  <w:style w:type="character" w:styleId="Internetlink1">
    <w:name w:val="Internet link1"/>
    <w:qFormat/>
    <w:rPr>
      <w:color w:val="000080"/>
      <w:u w:val="single"/>
      <w:lang w:val="zxx" w:eastAsia="zxx"/>
    </w:rPr>
  </w:style>
  <w:style w:type="character" w:styleId="NumberingSymbols">
    <w:name w:val="Numbering Symbols"/>
    <w:qFormat/>
    <w:rPr>
      <w:rFonts w:eastAsia="Times New Roman"/>
      <w:lang w:val="en-US" w:eastAsia="zxx"/>
    </w:rPr>
  </w:style>
  <w:style w:type="character" w:styleId="StrongEmphasis">
    <w:name w:val="Strong"/>
    <w:qFormat/>
    <w:rPr>
      <w:b/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A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433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46:00Z</dcterms:created>
  <dc:creator>umesh</dc:creator>
  <dc:description/>
  <dc:language>en-US</dc:language>
  <cp:lastModifiedBy/>
  <dcterms:modified xsi:type="dcterms:W3CDTF">2012-05-07T16:22:00Z</dcterms:modified>
  <cp:revision>6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itesh.jani</vt:lpwstr>
  </property>
</Properties>
</file>