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35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76-E1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960AC0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9/08/15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960AC0_TIDA-00476-E1_FAB_20150908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TL</w:t>
        <w:tab/>
        <w:t>- Layer 1 (Top / Prim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BL</w:t>
        <w:tab/>
        <w:t>- Layer 2 (Bottom / Second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TS</w:t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BS</w:t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TO</w:t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BO</w:t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M1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D1</w:t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TIDA-00476_E1-Plated.TXT</w:t>
        <w:tab/>
        <w:t xml:space="preserve">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ipc</w:t>
        <w:tab/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ntional NetShort Report.txt-Intentional IPC Net Short Repor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ab/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85.09MM X 49.91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+/-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2032MM/0.200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4572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90" w:right="121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10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