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9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87"/>
      </w:tblGrid>
      <w:tr>
        <w:trPr>
          <w:trHeight w:val="391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USTOMER          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XAS INSTRUMENTS</w:t>
            </w:r>
          </w:p>
        </w:tc>
      </w:tr>
      <w:tr>
        <w:trPr>
          <w:trHeight w:val="43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ARD NAME        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DA-00476-E1</w:t>
            </w:r>
          </w:p>
        </w:tc>
      </w:tr>
      <w:tr>
        <w:trPr>
          <w:trHeight w:val="454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RT NUMBER    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S11960AC0</w:t>
            </w:r>
          </w:p>
        </w:tc>
      </w:tr>
      <w:tr>
        <w:trPr>
          <w:trHeight w:val="43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ATE                   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9/08/15</w:t>
            </w:r>
          </w:p>
        </w:tc>
      </w:tr>
      <w:tr>
        <w:trPr>
          <w:trHeight w:val="435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ESIGNED AT     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ssolve Semiconductor Pvt. Ltd.</w:t>
            </w:r>
          </w:p>
        </w:tc>
      </w:tr>
    </w:tbl>
    <w:p>
      <w:pPr>
        <w:pStyle w:val="Normal"/>
        <w:pBdr>
          <w:bottom w:val="double" w:sz="2" w:space="1" w:color="000000"/>
        </w:pBd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0" w:right="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9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87"/>
      </w:tblGrid>
      <w:tr>
        <w:trPr>
          <w:trHeight w:val="52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GERBER FORMAT 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S274X , ENGLISH  2,5 LEADING</w:t>
            </w:r>
          </w:p>
        </w:tc>
      </w:tr>
      <w:tr>
        <w:trPr>
          <w:trHeight w:val="534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CKAGE NAME   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S11960AC0_TIDA-00476-E1_ASY_20150908.zi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IST OF FILES INSIDE PACKAG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476_E1.GTP</w:t>
        <w:tab/>
        <w:t>- Solder Paste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476_E1.GBP</w:t>
        <w:tab/>
        <w:t>- Solder Paste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476_E1.GM5</w:t>
        <w:tab/>
        <w:t>- Assembly Drawing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476_E1.GM6</w:t>
        <w:tab/>
        <w:t>- Assembly Drawing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476_E1.GM1</w:t>
        <w:tab/>
        <w:t>- Board Outlin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THER FILES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ick Place for TIDA-00476_E1.txt - Pick and Place data (Placement file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sy.pdf</w:t>
        <w:tab/>
        <w:tab/>
        <w:t xml:space="preserve">       - PDF of Assembly Drawings (Top and Bottom side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adme_Asy.doc</w:t>
        <w:tab/>
        <w:t xml:space="preserve">       - This fil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OARD SPECIFICATIONS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Size</w:t>
        <w:tab/>
        <w:tab/>
        <w:tab/>
        <w:tab/>
        <w:t xml:space="preserve"> : 85.09MM X 49.91MM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o. of Layers</w:t>
        <w:tab/>
        <w:tab/>
        <w:tab/>
        <w:t xml:space="preserve"> :</w:t>
        <w:tab/>
        <w:t>2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Thickness</w:t>
        <w:tab/>
        <w:tab/>
        <w:tab/>
        <w:t xml:space="preserve"> : 1.6MM +/-10%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Finish</w:t>
        <w:tab/>
        <w:tab/>
        <w:tab/>
        <w:t xml:space="preserve"> : ENIG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Trace width and Spacing  : 0.2032MM/0.200MM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Hole Size</w:t>
        <w:tab/>
        <w:tab/>
        <w:tab/>
        <w:t xml:space="preserve"> : 0.4572MM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mpedance Control</w:t>
        <w:tab/>
        <w:tab/>
        <w:t xml:space="preserve"> : NA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410" w:right="1635" w:gutter="0" w:header="370" w:top="1104" w:footer="370" w:bottom="1104"/>
      <w:pgBorders w:display="allPages" w:offsetFrom="text">
        <w:top w:val="double" w:sz="40" w:space="4" w:color="000000"/>
        <w:left w:val="double" w:sz="40" w:space="6" w:color="000000"/>
        <w:bottom w:val="double" w:sz="40" w:space="4" w:color="000000"/>
        <w:right w:val="double" w:sz="40" w:space="13" w:color="000000"/>
      </w:pgBorders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ind w:left="0" w:right="918" w:hanging="0"/>
      <w:rPr>
        <w:sz w:val="16"/>
      </w:rPr>
    </w:pP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9092"/>
    </w:tblGrid>
    <w:tr>
      <w:trPr>
        <w:trHeight w:val="1325" w:hRule="atLeast"/>
      </w:trPr>
      <w:tc>
        <w:tcPr>
          <w:tcW w:w="144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/>
            <w:drawing>
              <wp:inline distT="0" distB="0" distL="0" distR="0">
                <wp:extent cx="474980" cy="4559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2" r="-79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4980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9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TESSOLVE SEMICONDUCTOR PVT LTD</w:t>
          </w:r>
        </w:p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"Excellence" 5th Floor, No.104, Race Course Road, Coimbatore – 641 0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/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18"/>
      <w:lang w:val="en-US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260" w:leader="none"/>
        <w:tab w:val="left" w:pos="1584" w:leader="none"/>
        <w:tab w:val="left" w:pos="1800" w:leader="none"/>
        <w:tab w:val="left" w:pos="2340" w:leader="none"/>
        <w:tab w:val="left" w:pos="2880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8064" w:leader="none"/>
      </w:tabs>
      <w:ind w:left="720" w:right="108" w:firstLine="1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36"/>
      <w:szCs w:val="3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3">
    <w:name w:val="xl33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40"/>
      <w:szCs w:val="4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1440" w:right="0" w:hanging="72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b/>
      <w:bCs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itle">
    <w:name w:val="Title"/>
    <w:basedOn w:val="Normal"/>
    <w:next w:val="Subtitle"/>
    <w:qFormat/>
    <w:pPr>
      <w:tabs>
        <w:tab w:val="clear" w:pos="720"/>
        <w:tab w:val="left" w:pos="567" w:leader="none"/>
        <w:tab w:val="left" w:pos="1134" w:leader="none"/>
        <w:tab w:val="left" w:pos="2280" w:leader="none"/>
      </w:tabs>
      <w:jc w:val="center"/>
    </w:pPr>
    <w:rPr>
      <w:b/>
      <w:caps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Achievement">
    <w:name w:val="Achievement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49:00Z</dcterms:created>
  <dc:creator>Sadan Kumar</dc:creator>
  <dc:description/>
  <dc:language>en-US</dc:language>
  <cp:lastModifiedBy>1421</cp:lastModifiedBy>
  <cp:lastPrinted>2004-11-26T18:24:00Z</cp:lastPrinted>
  <dcterms:modified xsi:type="dcterms:W3CDTF">2014-03-06T09:47:00Z</dcterms:modified>
  <cp:revision>83</cp:revision>
  <dc:subject/>
  <dc:title>T-QP-HR-01-00</dc:title>
</cp:coreProperties>
</file>