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3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626_Rev-A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1/14/16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2301AC0_TIDA-00626_Rev-A_FAB_20160114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TL</w:t>
        <w:tab/>
        <w:t>- Layer 1 (Top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P1</w:t>
        <w:tab/>
        <w:t>- Layer 2 (G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P2</w:t>
        <w:tab/>
        <w:t>- Layer 3 (POWER)</w:t>
      </w: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BL</w:t>
        <w:tab/>
        <w:t>- Layer 4 (Bottom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TS</w:t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BS</w:t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TO</w:t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BO</w:t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M1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D1</w:t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-Plated.TXT</w:t>
        <w:tab/>
        <w:tab/>
        <w:t xml:space="preserve">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>TIDA-00626-NonPlated.TXT</w:t>
        <w:tab/>
        <w:t xml:space="preserve"> - Non Plated through holes drill file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rication Testpoint Report for TIDA-00626.ipc</w:t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4”  X 3.077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 mm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 mil / 6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30" w:right="1105" w:gutter="0" w:header="661" w:top="1395" w:footer="661" w:bottom="1395"/>
      <w:pgBorders w:display="allPages" w:offsetFrom="text">
        <w:top w:val="double" w:sz="40" w:space="11" w:color="000000"/>
        <w:left w:val="double" w:sz="40" w:space="17" w:color="000000"/>
        <w:bottom w:val="double" w:sz="40" w:space="11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