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7"/>
      </w:tblGrid>
      <w:tr>
        <w:trPr>
          <w:trHeight w:val="391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DA-00626_Rev-A</w:t>
            </w:r>
          </w:p>
        </w:tc>
      </w:tr>
      <w:tr>
        <w:trPr>
          <w:trHeight w:val="45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1/14/16</w:t>
            </w:r>
          </w:p>
        </w:tc>
      </w:tr>
      <w:tr>
        <w:trPr>
          <w:trHeight w:val="435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7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34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S12301AC0_TIDA-00626_Rev-A_ASY_20160114.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626.GTP</w:t>
        <w:tab/>
        <w:t>- Solder Paste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626.GBP</w:t>
        <w:tab/>
        <w:t>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626.GM5</w:t>
        <w:tab/>
        <w:t>- Assembly Drawing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626.GM6</w:t>
        <w:tab/>
        <w:t>- Assembly Drawing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626.GM1</w:t>
        <w:tab/>
        <w:t>- Board Outli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ick Place for TIDA-00626.txt - Pick and Place data (Placement fil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y.pdf</w:t>
        <w:tab/>
        <w:tab/>
        <w:t xml:space="preserve">       - PDF of Assembly Drawings (Top and Bottom sid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      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4”  X 3.077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4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1.6 mm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Min. Trace width and Spacing  : 8 mil / 6 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7.874 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YE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460" w:right="1185" w:gutter="0" w:header="661" w:top="1395" w:footer="661" w:bottom="1395"/>
      <w:pgBorders w:display="allPages" w:offsetFrom="text">
        <w:top w:val="double" w:sz="40" w:space="11" w:color="000000"/>
        <w:left w:val="double" w:sz="40" w:space="8" w:color="000000"/>
        <w:bottom w:val="double" w:sz="40" w:space="11" w:color="000000"/>
        <w:right w:val="double" w:sz="40" w:space="13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left="0"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2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6">
    <w:name w:val="WW8Num26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9:00Z</dcterms:created>
  <dc:creator>Sadan Kumar</dc:creator>
  <dc:description/>
  <dc:language>en-US</dc:language>
  <cp:lastModifiedBy>1421</cp:lastModifiedBy>
  <cp:lastPrinted>2004-11-26T18:24:00Z</cp:lastPrinted>
  <dcterms:modified xsi:type="dcterms:W3CDTF">2014-03-06T09:47:00Z</dcterms:modified>
  <cp:revision>83</cp:revision>
  <dc:subject/>
  <dc:title>T-QP-HR-01-00</dc:title>
</cp:coreProperties>
</file>